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Exercice 2B.1</w:t>
      </w:r>
    </w:p>
    <w:p>
      <w:pPr>
        <w:pStyle w:val="Normal"/>
        <w:rPr/>
      </w:pPr>
      <w:r>
        <w:rPr/>
        <w:t>Écrire la multiplication associée à la division (et vice-versa) et compléter les pointillés 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18 revient à dire que </w:t>
            </w:r>
            <w:r>
              <w:rPr>
                <w:b/>
                <w:highlight w:val="lightGray"/>
              </w:rPr>
              <w:t>18 : 2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21 revient à dire que </w:t>
            </w:r>
            <w:r>
              <w:rPr>
                <w:color w:val="FF0000"/>
              </w:rPr>
              <w:t>21 : 7</w:t>
            </w:r>
            <w:r>
              <w:rPr/>
              <w:t xml:space="preserve"> </w:t>
            </w:r>
            <w:r>
              <w:rPr>
                <w:color w:val="FF0000"/>
              </w:rPr>
              <w:t>= 3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35 revient à dire que </w:t>
            </w:r>
            <w:r>
              <w:rPr>
                <w:color w:val="FF0000"/>
              </w:rPr>
              <w:t>35 : 7</w:t>
            </w:r>
            <w:r>
              <w:rPr/>
              <w:t xml:space="preserve">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8 = 48</w:t>
            </w:r>
            <w:r>
              <w:rPr/>
              <w:t xml:space="preserve"> revient à dire que 48 : 6 = 8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9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7 = 63</w:t>
            </w:r>
            <w:r>
              <w:rPr/>
              <w:t xml:space="preserve"> revient à dire que 63 : 7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</w:t>
            </w:r>
            <w:r>
              <w:rPr>
                <w:color w:val="FF0000"/>
              </w:rPr>
              <w:t>28</w:t>
            </w:r>
            <w:r>
              <w:rPr/>
              <w:t xml:space="preserve"> revient à dire que </w:t>
            </w:r>
            <w:r>
              <w:rPr>
                <w:color w:val="FF0000"/>
              </w:rPr>
              <w:t>28 : 7</w:t>
            </w:r>
            <w:r>
              <w:rPr/>
              <w:t xml:space="preserve"> </w:t>
            </w:r>
            <w:r>
              <w:rPr>
                <w:color w:val="FF0000"/>
              </w:rPr>
              <w:t>= 4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45</w:t>
            </w:r>
            <w:r>
              <w:rPr/>
              <w:t xml:space="preserve"> revient à dire que </w:t>
            </w:r>
            <w:r>
              <w:rPr>
                <w:color w:val="FF0000"/>
              </w:rPr>
              <w:t>45 : 9</w:t>
            </w:r>
            <w:r>
              <w:rPr/>
              <w:t xml:space="preserve">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9 = 54</w:t>
            </w:r>
            <w:r>
              <w:rPr/>
              <w:t xml:space="preserve"> revient à dire que 54 : 9 = </w:t>
            </w:r>
            <w:r>
              <w:rPr>
                <w:color w:val="FF000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7 = 42</w:t>
            </w:r>
            <w:r>
              <w:rPr/>
              <w:t xml:space="preserve"> revient à dire que 42 : 7 =</w:t>
            </w:r>
            <w:r>
              <w:rPr>
                <w:color w:val="FF0000"/>
              </w:rPr>
              <w:t xml:space="preserve"> 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30</w:t>
            </w:r>
            <w:r>
              <w:rPr/>
              <w:t xml:space="preserve"> revient à dire que </w:t>
            </w:r>
            <w:r>
              <w:rPr>
                <w:color w:val="FF0000"/>
              </w:rPr>
              <w:t>30 : 6</w:t>
            </w:r>
            <w:r>
              <w:rPr/>
              <w:t xml:space="preserve"> = 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  <w:t xml:space="preserve">Pour chacune de ces divisions, écrire la </w:t>
      </w:r>
      <w:r>
        <w:rPr>
          <w:b/>
        </w:rPr>
        <w:t>preuve</w:t>
      </w:r>
      <w:r>
        <w:rPr/>
        <w:t xml:space="preserve"> qui correspond, comme dans les deux exemp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970</wp:posOffset>
                </wp:positionH>
                <wp:positionV relativeFrom="paragraph">
                  <wp:posOffset>275590</wp:posOffset>
                </wp:positionV>
                <wp:extent cx="0" cy="360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1.7pt" to="61.1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97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6.85pt" to="89.4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17145</wp:posOffset>
                </wp:positionV>
                <wp:extent cx="180340" cy="360680"/>
                <wp:effectExtent l="571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6pt;margin-top:1.4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0</wp:posOffset>
                </wp:positionH>
                <wp:positionV relativeFrom="paragraph">
                  <wp:posOffset>648335</wp:posOffset>
                </wp:positionV>
                <wp:extent cx="360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1.05pt" to="46.8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290</wp:posOffset>
                </wp:positionH>
                <wp:positionV relativeFrom="paragraph">
                  <wp:posOffset>1009015</wp:posOffset>
                </wp:positionV>
                <wp:extent cx="360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79.45pt" to="61.0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869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22.65pt" to="174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869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36.85pt" to="203.0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784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767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52pt" to="160.4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801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0.4pt" to="174.6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413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2.65pt" to="401.9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413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36.85pt" to="430.2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328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311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2pt" to="387.6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80.4pt" to="401.8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685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22.65pt" to="515.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4685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36.85pt" to="543.8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0583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52pt" to="501.2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8617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80.4pt" to="515.4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5970</wp:posOffset>
                </wp:positionH>
                <wp:positionV relativeFrom="paragraph">
                  <wp:posOffset>2058035</wp:posOffset>
                </wp:positionV>
                <wp:extent cx="0" cy="360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62.05pt" to="61.1pt,1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597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77.2pt" to="89.4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1800225</wp:posOffset>
                </wp:positionV>
                <wp:extent cx="180340" cy="360680"/>
                <wp:effectExtent l="5715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141.8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950</wp:posOffset>
                </wp:positionH>
                <wp:positionV relativeFrom="paragraph">
                  <wp:posOffset>2431415</wp:posOffset>
                </wp:positionV>
                <wp:extent cx="360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91.45pt" to="46.85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5290</wp:posOffset>
                </wp:positionH>
                <wp:positionV relativeFrom="paragraph">
                  <wp:posOffset>2792095</wp:posOffset>
                </wp:positionV>
                <wp:extent cx="360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219.85pt" to="61.05pt,2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1869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63pt" to="174.7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869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77.2pt" to="203.0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7670</wp:posOffset>
                </wp:positionH>
                <wp:positionV relativeFrom="paragraph">
                  <wp:posOffset>1722120</wp:posOffset>
                </wp:positionV>
                <wp:extent cx="180340" cy="541020"/>
                <wp:effectExtent l="5715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5410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5480 h 306720"/>
                            <a:gd name="textAreaBottom" fmla="*/ 29124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135.6pt;width:14.15pt;height:42.5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767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92.4pt" to="160.4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8010</wp:posOffset>
                </wp:positionH>
                <wp:positionV relativeFrom="paragraph">
                  <wp:posOffset>2804160</wp:posOffset>
                </wp:positionV>
                <wp:extent cx="3606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220.8pt" to="174.6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141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63pt" to="288.3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6141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77.2pt" to="316.6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022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005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92.4pt" to="259.8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20390</wp:posOffset>
                </wp:positionH>
                <wp:positionV relativeFrom="paragraph">
                  <wp:posOffset>2804160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20.8pt" to="274.0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0413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63pt" to="401.9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0413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77.2pt" to="430.2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5328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6311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92.4pt" to="387.6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3110</wp:posOffset>
                </wp:positionH>
                <wp:positionV relativeFrom="paragraph">
                  <wp:posOffset>2804160</wp:posOffset>
                </wp:positionV>
                <wp:extent cx="5410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220.8pt" to="401.8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4685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63pt" to="515.5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4685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77.2pt" to="543.8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9600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0583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92.4pt" to="501.2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86170</wp:posOffset>
                </wp:positionH>
                <wp:positionV relativeFrom="paragraph">
                  <wp:posOffset>2803525</wp:posOffset>
                </wp:positionV>
                <wp:extent cx="360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20.75pt" to="515.45pt,2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1699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8.45pt" to="103.7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5971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8.45pt" to="217.3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0243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8.45pt" to="330.9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4515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8.45pt" to="444.5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610</wp:posOffset>
                </wp:positionH>
                <wp:positionV relativeFrom="paragraph">
                  <wp:posOffset>1733550</wp:posOffset>
                </wp:positionV>
                <wp:extent cx="68529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6.5pt" to="543.8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6141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22.65pt" to="288.3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6141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36.85pt" to="316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1056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8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2039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2pt" to="274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0073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80.4pt" to="288.2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165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41.6pt" to="78.1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165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27.4pt" to="42.6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6301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20.3pt" to="99.4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8437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41.6pt" to="191.7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8437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27.4pt" to="156.2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0573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20.3pt" to="213.0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709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41.6pt" to="305.3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2709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27.4pt" to="269.8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4845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20.3pt" to="326.6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6981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41.6pt" to="418.9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6981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27.4pt" to="383.4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9117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20.3pt" to="440.2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31253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41.6pt" to="532.5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1253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27.4pt" to="497.0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63015</wp:posOffset>
                </wp:positionH>
                <wp:positionV relativeFrom="paragraph">
                  <wp:posOffset>5318125</wp:posOffset>
                </wp:positionV>
                <wp:extent cx="4328160" cy="138239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382400"/>
                          <a:chOff x="0" y="0"/>
                          <a:chExt cx="43282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418.75pt;width:340.75pt;height:108.8pt" coordorigin="1989,8375" coordsize="6815,2176">
                <v:line id="shape_0" from="1989,8375" to="1989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8375" to="4261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8375" to="6533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8375" to="8805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7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970</wp:posOffset>
                </wp:positionH>
                <wp:positionV relativeFrom="paragraph">
                  <wp:posOffset>275590</wp:posOffset>
                </wp:positionV>
                <wp:extent cx="360680" cy="180340"/>
                <wp:effectExtent l="0" t="0" r="0" b="0"/>
                <wp:wrapNone/>
                <wp:docPr id="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1.7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97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7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631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7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290</wp:posOffset>
                </wp:positionH>
                <wp:positionV relativeFrom="paragraph">
                  <wp:posOffset>648335</wp:posOffset>
                </wp:positionV>
                <wp:extent cx="180340" cy="180340"/>
                <wp:effectExtent l="0" t="0" r="0" b="0"/>
                <wp:wrapNone/>
                <wp:docPr id="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0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648335</wp:posOffset>
                </wp:positionV>
                <wp:extent cx="180340" cy="180340"/>
                <wp:effectExtent l="0" t="0" r="0" b="0"/>
                <wp:wrapNone/>
                <wp:docPr id="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0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290</wp:posOffset>
                </wp:positionH>
                <wp:positionV relativeFrom="paragraph">
                  <wp:posOffset>828675</wp:posOffset>
                </wp:positionV>
                <wp:extent cx="180340" cy="180340"/>
                <wp:effectExtent l="0" t="0" r="0" b="0"/>
                <wp:wrapNone/>
                <wp:docPr id="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5.2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630</wp:posOffset>
                </wp:positionH>
                <wp:positionV relativeFrom="paragraph">
                  <wp:posOffset>828675</wp:posOffset>
                </wp:positionV>
                <wp:extent cx="180340" cy="180340"/>
                <wp:effectExtent l="0" t="0" r="0" b="0"/>
                <wp:wrapNone/>
                <wp:docPr id="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5.2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630</wp:posOffset>
                </wp:positionH>
                <wp:positionV relativeFrom="paragraph">
                  <wp:posOffset>1009015</wp:posOffset>
                </wp:positionV>
                <wp:extent cx="180340" cy="180340"/>
                <wp:effectExtent l="0" t="0" r="0" b="0"/>
                <wp:wrapNone/>
                <wp:docPr id="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9.4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76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80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869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86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9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903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9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01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767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801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9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835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801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9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835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9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31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9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0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2379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0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413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1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413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0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447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0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0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311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0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0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2379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0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379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2379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1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583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861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665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4685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11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68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271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8617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1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0583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1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8617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2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6651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8617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2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6651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651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1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495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529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563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5970</wp:posOffset>
                </wp:positionH>
                <wp:positionV relativeFrom="paragraph">
                  <wp:posOffset>2082800</wp:posOffset>
                </wp:positionV>
                <wp:extent cx="180340" cy="179705"/>
                <wp:effectExtent l="0" t="0" r="0" b="0"/>
                <wp:wrapNone/>
                <wp:docPr id="1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164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59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63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5290</wp:posOffset>
                </wp:positionH>
                <wp:positionV relativeFrom="paragraph">
                  <wp:posOffset>2250440</wp:posOffset>
                </wp:positionV>
                <wp:extent cx="180340" cy="180340"/>
                <wp:effectExtent l="0" t="0" r="0" b="0"/>
                <wp:wrapNone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2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950</wp:posOffset>
                </wp:positionH>
                <wp:positionV relativeFrom="paragraph">
                  <wp:posOffset>2250440</wp:posOffset>
                </wp:positionV>
                <wp:extent cx="180340" cy="180340"/>
                <wp:effectExtent l="0" t="0" r="0" b="0"/>
                <wp:wrapNone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2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5290</wp:posOffset>
                </wp:positionH>
                <wp:positionV relativeFrom="paragraph">
                  <wp:posOffset>2431415</wp:posOffset>
                </wp:positionV>
                <wp:extent cx="180340" cy="180340"/>
                <wp:effectExtent l="0" t="0" r="0" b="0"/>
                <wp:wrapNone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1.4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5630</wp:posOffset>
                </wp:positionH>
                <wp:positionV relativeFrom="paragraph">
                  <wp:posOffset>2431415</wp:posOffset>
                </wp:positionV>
                <wp:extent cx="180340" cy="180340"/>
                <wp:effectExtent l="0" t="0" r="0" b="0"/>
                <wp:wrapNone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1.4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290</wp:posOffset>
                </wp:positionH>
                <wp:positionV relativeFrom="paragraph">
                  <wp:posOffset>2611120</wp:posOffset>
                </wp:positionV>
                <wp:extent cx="180340" cy="180340"/>
                <wp:effectExtent l="0" t="0" r="0" b="0"/>
                <wp:wrapNone/>
                <wp:docPr id="1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5.6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5630</wp:posOffset>
                </wp:positionH>
                <wp:positionV relativeFrom="paragraph">
                  <wp:posOffset>2611120</wp:posOffset>
                </wp:positionV>
                <wp:extent cx="180340" cy="180340"/>
                <wp:effectExtent l="0" t="0" r="0" b="0"/>
                <wp:wrapNone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5.6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5630</wp:posOffset>
                </wp:positionH>
                <wp:positionV relativeFrom="paragraph">
                  <wp:posOffset>2792095</wp:posOffset>
                </wp:positionV>
                <wp:extent cx="180340" cy="180340"/>
                <wp:effectExtent l="0" t="0" r="0" b="0"/>
                <wp:wrapNone/>
                <wp:docPr id="1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9.8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76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5801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383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186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990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76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4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3835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4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835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4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00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07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10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5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614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17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203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2039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5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0073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5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073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107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6311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4345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2379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041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844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434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631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345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2379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379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0583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8617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6651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468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7271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861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058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8617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665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7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18617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7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66510</wp:posOffset>
                </wp:positionH>
                <wp:positionV relativeFrom="paragraph">
                  <wp:posOffset>2623820</wp:posOffset>
                </wp:positionV>
                <wp:extent cx="180340" cy="180340"/>
                <wp:effectExtent l="0" t="0" r="0" b="0"/>
                <wp:wrapNone/>
                <wp:docPr id="1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6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6651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56310</wp:posOffset>
                </wp:positionH>
                <wp:positionV relativeFrom="paragraph">
                  <wp:posOffset>2082800</wp:posOffset>
                </wp:positionV>
                <wp:extent cx="180340" cy="179705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164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86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990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6141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17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041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844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468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271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973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973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801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3835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03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400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220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073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2039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31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4345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2379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2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6311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2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18617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2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1699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971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0243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4515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1699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5971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0243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4515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610</wp:posOffset>
                </wp:positionH>
                <wp:positionV relativeFrom="paragraph">
                  <wp:posOffset>1372870</wp:posOffset>
                </wp:positionV>
                <wp:extent cx="1262380" cy="180340"/>
                <wp:effectExtent l="0" t="0" r="0" b="0"/>
                <wp:wrapNone/>
                <wp:docPr id="2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95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highlight w:val="lightGray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 7 = 6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08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highlight w:val="lightGray"/>
                        </w:rPr>
                        <w:t xml:space="preserve">95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highlight w:val="lightGray"/>
                        </w:rPr>
                        <w:t></w:t>
                      </w:r>
                      <w:r>
                        <w:rPr>
                          <w:b/>
                          <w:i/>
                          <w:highlight w:val="lightGray"/>
                        </w:rPr>
                        <w:t xml:space="preserve"> 7 = 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6990</wp:posOffset>
                </wp:positionH>
                <wp:positionV relativeFrom="paragraph">
                  <wp:posOffset>1372870</wp:posOffset>
                </wp:positionV>
                <wp:extent cx="1442720" cy="180340"/>
                <wp:effectExtent l="0" t="0" r="0" b="0"/>
                <wp:wrapNone/>
                <wp:docPr id="2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38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highlight w:val="lightGray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 6 + 1 = 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08.1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highlight w:val="lightGray"/>
                        </w:rPr>
                        <w:t xml:space="preserve">38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highlight w:val="lightGray"/>
                        </w:rPr>
                        <w:t></w:t>
                      </w:r>
                      <w:r>
                        <w:rPr>
                          <w:b/>
                          <w:i/>
                          <w:highlight w:val="lightGray"/>
                        </w:rPr>
                        <w:t xml:space="preserve"> 6 + 1 = 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59710</wp:posOffset>
                </wp:positionH>
                <wp:positionV relativeFrom="paragraph">
                  <wp:posOffset>1372870</wp:posOffset>
                </wp:positionV>
                <wp:extent cx="1442720" cy="180340"/>
                <wp:effectExtent l="0" t="0" r="0" b="0"/>
                <wp:wrapNone/>
                <wp:docPr id="2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5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4 = 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08.1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51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4 = 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45150</wp:posOffset>
                </wp:positionH>
                <wp:positionV relativeFrom="paragraph">
                  <wp:posOffset>1372870</wp:posOffset>
                </wp:positionV>
                <wp:extent cx="1262380" cy="180340"/>
                <wp:effectExtent l="0" t="0" r="0" b="0"/>
                <wp:wrapNone/>
                <wp:docPr id="2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76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9  = 6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08.1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76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9  = 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610</wp:posOffset>
                </wp:positionH>
                <wp:positionV relativeFrom="paragraph">
                  <wp:posOffset>3356610</wp:posOffset>
                </wp:positionV>
                <wp:extent cx="1262380" cy="180340"/>
                <wp:effectExtent l="0" t="0" r="0" b="0"/>
                <wp:wrapNone/>
                <wp:docPr id="2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264.3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1699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5971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0243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45150</wp:posOffset>
                </wp:positionH>
                <wp:positionV relativeFrom="paragraph">
                  <wp:posOffset>3356610</wp:posOffset>
                </wp:positionV>
                <wp:extent cx="1262380" cy="180340"/>
                <wp:effectExtent l="0" t="0" r="0" b="0"/>
                <wp:wrapNone/>
                <wp:docPr id="2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264.3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2039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073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810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6141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2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141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2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417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2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0073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2039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2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0073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107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2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8107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2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8107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2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950</wp:posOffset>
                </wp:positionH>
                <wp:positionV relativeFrom="paragraph">
                  <wp:posOffset>1192530</wp:posOffset>
                </wp:positionV>
                <wp:extent cx="1082040" cy="180340"/>
                <wp:effectExtent l="0" t="0" r="0" b="0"/>
                <wp:wrapNone/>
                <wp:docPr id="2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93.9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highlight w:val="lightGray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97330</wp:posOffset>
                </wp:positionH>
                <wp:positionV relativeFrom="paragraph">
                  <wp:posOffset>1192530</wp:posOffset>
                </wp:positionV>
                <wp:extent cx="1262380" cy="180340"/>
                <wp:effectExtent l="0" t="0" r="0" b="0"/>
                <wp:wrapNone/>
                <wp:docPr id="2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93.9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highlight w:val="lightGray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165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165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097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4335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8437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2369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8437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2369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8607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709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6641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709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6641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2879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6981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0913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6981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0913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7151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31253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5185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31253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95185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23540</wp:posOffset>
                </wp:positionH>
                <wp:positionV relativeFrom="paragraph">
                  <wp:posOffset>1192530</wp:posOffset>
                </wp:positionV>
                <wp:extent cx="1262380" cy="180340"/>
                <wp:effectExtent l="0" t="0" r="0" b="0"/>
                <wp:wrapNone/>
                <wp:docPr id="2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93.9pt;mso-position-vertical-relative:text;margin-left:2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818505</wp:posOffset>
                </wp:positionH>
                <wp:positionV relativeFrom="paragraph">
                  <wp:posOffset>1192530</wp:posOffset>
                </wp:positionV>
                <wp:extent cx="946785" cy="180340"/>
                <wp:effectExtent l="0" t="0" r="0" b="0"/>
                <wp:wrapNone/>
                <wp:docPr id="2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4.2pt;mso-wrap-distance-left:9.05pt;mso-wrap-distance-right:9.05pt;mso-wrap-distance-top:0pt;mso-wrap-distance-bottom:0pt;margin-top:93.9pt;mso-position-vertical-relative:text;margin-left:4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13225</wp:posOffset>
                </wp:positionH>
                <wp:positionV relativeFrom="paragraph">
                  <wp:posOffset>286385</wp:posOffset>
                </wp:positionV>
                <wp:extent cx="1442720" cy="180340"/>
                <wp:effectExtent l="0" t="0" r="0" b="0"/>
                <wp:wrapNone/>
                <wp:docPr id="26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8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8 + 3 = 6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2.55pt;mso-position-vertical-relative:text;margin-left:3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82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8 + 3 = 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82135</wp:posOffset>
                </wp:positionH>
                <wp:positionV relativeFrom="paragraph">
                  <wp:posOffset>-20955</wp:posOffset>
                </wp:positionV>
                <wp:extent cx="1262380" cy="180340"/>
                <wp:effectExtent l="0" t="0" r="0" b="0"/>
                <wp:wrapNone/>
                <wp:docPr id="26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-1.65pt;mso-position-vertical-relative:text;margin-left:3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00730</wp:posOffset>
                </wp:positionH>
                <wp:positionV relativeFrom="paragraph">
                  <wp:posOffset>252095</wp:posOffset>
                </wp:positionV>
                <wp:extent cx="3606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9.85pt" to="288.2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300730</wp:posOffset>
                </wp:positionH>
                <wp:positionV relativeFrom="paragraph">
                  <wp:posOffset>71120</wp:posOffset>
                </wp:positionV>
                <wp:extent cx="180340" cy="180340"/>
                <wp:effectExtent l="0" t="0" r="0" b="0"/>
                <wp:wrapNone/>
                <wp:docPr id="26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6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81070</wp:posOffset>
                </wp:positionH>
                <wp:positionV relativeFrom="paragraph">
                  <wp:posOffset>71120</wp:posOffset>
                </wp:positionV>
                <wp:extent cx="180340" cy="180340"/>
                <wp:effectExtent l="0" t="0" r="0" b="0"/>
                <wp:wrapNone/>
                <wp:docPr id="26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.6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81070</wp:posOffset>
                </wp:positionH>
                <wp:positionV relativeFrom="paragraph">
                  <wp:posOffset>251460</wp:posOffset>
                </wp:positionV>
                <wp:extent cx="180340" cy="180340"/>
                <wp:effectExtent l="0" t="0" r="0" b="0"/>
                <wp:wrapNone/>
                <wp:docPr id="26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.8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30175</wp:posOffset>
                </wp:positionH>
                <wp:positionV relativeFrom="paragraph">
                  <wp:posOffset>109220</wp:posOffset>
                </wp:positionV>
                <wp:extent cx="7136130" cy="36195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361800"/>
                          <a:chOff x="0" y="0"/>
                          <a:chExt cx="713628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1587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 xml:space="preserve">4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>11 + 8 = 4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1695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 xml:space="preserve">91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 xml:space="preserve"> 23 = 20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695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 xml:space="preserve">123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 xml:space="preserve"> 17 = 2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000" y="16956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 xml:space="preserve">36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 xml:space="preserve"> 19 + 5 = 6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800" y="170640"/>
                            <a:ext cx="1257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 xml:space="preserve">3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 xml:space="preserve"> 29 + 18 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8"/>
                                  <w:rFonts w:eastAsia="Symbol" w:cs="Symbol" w:ascii="Tahoma" w:hAnsi="Tahoma"/>
                                  <w:color w:val="FF0000"/>
                                  <w:lang w:val="fr-FR"/>
                                </w:rPr>
                                <w:t>9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760" y="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Preuve 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8.6pt;width:561.9pt;height:28.45pt" coordorigin="-205,172" coordsize="11238,5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5;top:422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 xml:space="preserve">42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Symbol" w:hAnsi="Symbol" w:eastAsia="Symbol" w:cs="Symbol"/>
                            <w:color w:val="FF0000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>11 + 8 = 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172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43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 xml:space="preserve">91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Symbol" w:hAnsi="Symbol" w:eastAsia="Symbol" w:cs="Symbol"/>
                            <w:color w:val="FF0000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 xml:space="preserve"> 23 = 20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72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7;top:43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 xml:space="preserve">123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Symbol" w:hAnsi="Symbol" w:eastAsia="Symbol" w:cs="Symbol"/>
                            <w:color w:val="FF0000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 xml:space="preserve"> 17 = 2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72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439;width:227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 xml:space="preserve">36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Symbol" w:hAnsi="Symbol" w:eastAsia="Symbol" w:cs="Symbol"/>
                            <w:color w:val="FF0000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 xml:space="preserve"> 19 + 5 = 6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72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7;top:441;width:198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 xml:space="preserve">31 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Symbol" w:hAnsi="Symbol" w:eastAsia="Symbol" w:cs="Symbol"/>
                            <w:color w:val="FF0000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 xml:space="preserve"> 29 + 18 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8"/>
                            <w:rFonts w:eastAsia="Symbol" w:cs="Symbol" w:ascii="Tahoma" w:hAnsi="Tahoma"/>
                            <w:color w:val="FF0000"/>
                            <w:lang w:val="fr-FR"/>
                          </w:rPr>
                          <w:t>9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72;width:198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Preuve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Normal"/>
        <w:rPr/>
      </w:pPr>
      <w:r>
        <w:rPr/>
        <w:tab/>
        <w:t>On a demandé à un élève d’effectuer des divisions euclidiennes. Voici ce qu’il a trouv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ab/>
        <w:t>Effectuer la preuve de chaque division, afin de savoir si la division est juste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76835</wp:posOffset>
                </wp:positionV>
                <wp:extent cx="1224280" cy="1684655"/>
                <wp:effectExtent l="0" t="0" r="0" b="0"/>
                <wp:wrapNone/>
                <wp:docPr id="26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highlight w:val="lightGray"/>
                              </w:rPr>
                              <w:t>1 4 8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highlight w:val="lightGray"/>
                                <w:u w:val="single"/>
                              </w:rPr>
                              <w:t></w:t>
                            </w:r>
                            <w:r>
                              <w:rPr>
                                <w:b/>
                                <w:sz w:val="22"/>
                                <w:highlight w:val="lightGray"/>
                                <w:u w:val="single"/>
                              </w:rPr>
                              <w:t xml:space="preserve">     5</w:t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highlight w:val="lightGray"/>
                              </w:rPr>
                              <w:t>7 4 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sz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2"/>
                                <w:highlight w:val="lightGray"/>
                              </w:rPr>
                              <w:t>740 + 1 = 7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sz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sz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2"/>
                                <w:highlight w:val="lightGray"/>
                              </w:rPr>
                              <w:t>La division est jus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32.65pt;mso-wrap-distance-left:9.05pt;mso-wrap-distance-right:9.05pt;mso-wrap-distance-top:0pt;mso-wrap-distance-bottom:0pt;margin-top:6.0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highlight w:val="lightGray"/>
                        </w:rPr>
                        <w:t>1 4 8</w:t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highlight w:val="lightGray"/>
                          <w:u w:val="single"/>
                        </w:rPr>
                        <w:t></w:t>
                      </w:r>
                      <w:r>
                        <w:rPr>
                          <w:b/>
                          <w:sz w:val="22"/>
                          <w:highlight w:val="lightGray"/>
                          <w:u w:val="single"/>
                        </w:rPr>
                        <w:t xml:space="preserve">     5</w:t>
                      </w:r>
                      <w:r>
                        <w:rPr>
                          <w:b/>
                          <w:sz w:val="22"/>
                        </w:rPr>
                        <w:tab/>
                        <w:tab/>
                      </w:r>
                      <w:r>
                        <w:rPr>
                          <w:b/>
                          <w:sz w:val="22"/>
                          <w:highlight w:val="lightGray"/>
                        </w:rPr>
                        <w:t>7 4 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sz w:val="22"/>
                          <w:highlight w:val="lightGray"/>
                        </w:rPr>
                      </w:pPr>
                      <w:r>
                        <w:rPr>
                          <w:b/>
                          <w:sz w:val="22"/>
                          <w:highlight w:val="lightGray"/>
                        </w:rPr>
                        <w:t>740 + 1 = 74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sz w:val="22"/>
                          <w:highlight w:val="lightGray"/>
                        </w:rPr>
                      </w:pPr>
                      <w:r>
                        <w:rPr>
                          <w:b/>
                          <w:sz w:val="2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sz w:val="22"/>
                          <w:highlight w:val="lightGray"/>
                        </w:rPr>
                      </w:pPr>
                      <w:r>
                        <w:rPr>
                          <w:b/>
                          <w:sz w:val="22"/>
                          <w:highlight w:val="lightGray"/>
                        </w:rPr>
                        <w:t>La division est ju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90370</wp:posOffset>
                </wp:positionH>
                <wp:positionV relativeFrom="paragraph">
                  <wp:posOffset>6985</wp:posOffset>
                </wp:positionV>
                <wp:extent cx="579755" cy="64706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646920"/>
                          <a:chOff x="0" y="0"/>
                          <a:chExt cx="579600" cy="64692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880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3880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0.55pt;width:45.6pt;height:50.95pt" coordorigin="2662,11" coordsize="912,1019">
                <v:line id="shape_0" from="2662,419" to="3444,41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4;top:11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1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15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215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215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418;width:26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418;width:26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418;width:26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622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622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2,826" to="3444,8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4;top:826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826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826;width:26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14345</wp:posOffset>
                </wp:positionH>
                <wp:positionV relativeFrom="paragraph">
                  <wp:posOffset>19685</wp:posOffset>
                </wp:positionV>
                <wp:extent cx="801370" cy="64706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646920"/>
                          <a:chOff x="0" y="0"/>
                          <a:chExt cx="801360" cy="64692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2960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2960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2960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258480"/>
                            <a:ext cx="178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5848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58480"/>
                            <a:ext cx="178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38808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880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880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768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51768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1.55pt;width:63.1pt;height:50.95pt" coordorigin="4747,31" coordsize="1262,1019">
                <v:line id="shape_0" from="4747,439" to="5869,4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8;top:31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31;width:27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31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35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235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235;width:27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438;width:28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438;width:279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38;width:280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642;width:27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642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642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846" to="5869,8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8;top:846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846;width:27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846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846;width:280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61510</wp:posOffset>
                </wp:positionH>
                <wp:positionV relativeFrom="paragraph">
                  <wp:posOffset>8890</wp:posOffset>
                </wp:positionV>
                <wp:extent cx="824230" cy="66675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66720"/>
                          <a:chOff x="0" y="0"/>
                          <a:chExt cx="824400" cy="6667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3320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3320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3320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26676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39996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999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999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352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3352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pt;margin-top:0.7pt;width:64.9pt;height:52.55pt" coordorigin="7026,14" coordsize="1298,1051">
                <v:line id="shape_0" from="7026,434" to="8180,43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5;top:1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14;width:28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1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2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22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224;width:28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43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434;width:28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43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43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644;width:28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64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64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6,854" to="8180,85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5;top:85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854;width:28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85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854;width:288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975985</wp:posOffset>
                </wp:positionH>
                <wp:positionV relativeFrom="paragraph">
                  <wp:posOffset>14605</wp:posOffset>
                </wp:positionV>
                <wp:extent cx="660400" cy="65786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57720"/>
                          <a:chOff x="0" y="0"/>
                          <a:chExt cx="660240" cy="657720"/>
                        </a:xfrm>
                      </wpg:grpSpPr>
                      <wps:wsp>
                        <wps:cNvSpPr/>
                        <wps:spPr>
                          <a:xfrm>
                            <a:off x="0" y="26352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3140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fr-FR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3140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3140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63520"/>
                            <a:ext cx="14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63520"/>
                            <a:ext cx="147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63520"/>
                            <a:ext cx="14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39492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3949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949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70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52632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55pt;margin-top:1.15pt;width:52pt;height:51.8pt" coordorigin="9411,23" coordsize="1040,1036">
                <v:line id="shape_0" from="9411,438" to="10335,43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20;top:23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23;width:231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7;top:23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30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fr-FR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0;top:230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230;width:231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0;top:438;width:230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438;width:231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7;top:438;width:230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45;width:231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7;top:645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645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11,853" to="10335,85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20;top:852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852;width:231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7;top:852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852;width:230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851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851" w:leader="none"/>
        </w:tabs>
        <w:rPr>
          <w:sz w:val="12"/>
          <w:lang w:val="en-US"/>
        </w:rPr>
      </w:pPr>
      <w:r>
        <w:rPr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94765</wp:posOffset>
                </wp:positionH>
                <wp:positionV relativeFrom="paragraph">
                  <wp:posOffset>83820</wp:posOffset>
                </wp:positionV>
                <wp:extent cx="1339215" cy="685800"/>
                <wp:effectExtent l="0" t="0" r="0" b="0"/>
                <wp:wrapNone/>
                <wp:docPr id="27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highlight w:val="lightGray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64 + 2 = 8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1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fau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6.6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highlight w:val="lightGray"/>
                        </w:rPr>
                      </w:pPr>
                      <w:r>
                        <w:rPr>
                          <w:color w:val="FF0000"/>
                        </w:rPr>
                        <w:t>864 + 2 = 86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sz w:val="12"/>
                          <w:highlight w:val="lightGray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highlight w:val="lightGray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a division est fau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41930</wp:posOffset>
                </wp:positionH>
                <wp:positionV relativeFrom="paragraph">
                  <wp:posOffset>73025</wp:posOffset>
                </wp:positionV>
                <wp:extent cx="1339215" cy="685800"/>
                <wp:effectExtent l="0" t="0" r="0" b="0"/>
                <wp:wrapNone/>
                <wp:docPr id="27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22"/>
                                <w:highlight w:val="lightGray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1859 + 5 = 18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1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La division est juste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5.75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sz w:val="22"/>
                          <w:highlight w:val="lightGray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1859 + 5 = 186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sz w:val="12"/>
                          <w:highlight w:val="lightGray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La division est juste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09745</wp:posOffset>
                </wp:positionH>
                <wp:positionV relativeFrom="paragraph">
                  <wp:posOffset>51435</wp:posOffset>
                </wp:positionV>
                <wp:extent cx="1339215" cy="685800"/>
                <wp:effectExtent l="0" t="0" r="0" b="0"/>
                <wp:wrapNone/>
                <wp:docPr id="27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2888 + 10 = 28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faus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4.05pt;mso-position-vertical-relative:text;margin-left:3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2888 + 10 = 289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color w:val="FF0000"/>
                          <w:sz w:val="12"/>
                        </w:rPr>
                      </w:pPr>
                      <w:r>
                        <w:rPr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a division est fauss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81345</wp:posOffset>
                </wp:positionH>
                <wp:positionV relativeFrom="paragraph">
                  <wp:posOffset>51435</wp:posOffset>
                </wp:positionV>
                <wp:extent cx="1252220" cy="685800"/>
                <wp:effectExtent l="0" t="0" r="0" b="0"/>
                <wp:wrapNone/>
                <wp:docPr id="27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991 + 18 = 5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851" w:leader="none"/>
                              </w:tabs>
                              <w:rPr>
                                <w:color w:val="FF0000"/>
                                <w:sz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54pt;mso-wrap-distance-left:9.05pt;mso-wrap-distance-right:9.05pt;mso-wrap-distance-top:0pt;mso-wrap-distance-bottom:0pt;margin-top:4.05pt;mso-position-vertical-relative:text;margin-left:4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991 + 18 = 500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851" w:leader="none"/>
                        </w:tabs>
                        <w:rPr>
                          <w:color w:val="FF0000"/>
                          <w:sz w:val="12"/>
                        </w:rPr>
                      </w:pPr>
                      <w:r>
                        <w:rPr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La division est jus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  <w:t>Exercice 2B.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2"/>
        </w:rPr>
        <w:tab/>
        <w:t xml:space="preserve">Effectuer sur le cahier les divisions suivantes, puis effectuer la preuve (voir </w:t>
      </w:r>
      <w:r>
        <w:rPr>
          <w:b/>
          <w:smallCaps/>
          <w:sz w:val="22"/>
        </w:rPr>
        <w:t>Exercice 2B.3</w:t>
      </w:r>
      <w:r>
        <w:rPr>
          <w:sz w:val="22"/>
        </w:rPr>
        <w:t>)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500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38 : 6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27 : 4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57 : 7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42 : 11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6 : 12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51 : 25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82600</wp:posOffset>
                </wp:positionH>
                <wp:positionV relativeFrom="page">
                  <wp:posOffset>2280920</wp:posOffset>
                </wp:positionV>
                <wp:extent cx="1428750" cy="95250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952560"/>
                          <a:chOff x="0" y="0"/>
                          <a:chExt cx="1428840" cy="9525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79.6pt;width:112.5pt;height:75pt" coordorigin="760,3592" coordsize="2250,1500">
                <v:line id="shape_0" from="2260,3592" to="2260,509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60,4042" to="2859,40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10;top:35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35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5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35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41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41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38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8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38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4192" to="1659,41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10;top:41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41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44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44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44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4792" to="1959,479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10;top:47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4792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604135</wp:posOffset>
                </wp:positionH>
                <wp:positionV relativeFrom="page">
                  <wp:posOffset>2286635</wp:posOffset>
                </wp:positionV>
                <wp:extent cx="1619250" cy="133350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333440"/>
                          <a:chOff x="0" y="0"/>
                          <a:chExt cx="1619280" cy="133344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0" cy="133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4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114300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05pt;margin-top:180.05pt;width:127.55pt;height:105pt" coordorigin="4101,3601" coordsize="2551,2100">
                <v:line id="shape_0" from="5601,3601" to="5601,570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01,4051" to="6500,405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151;top:36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36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36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36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42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42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42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39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39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1,4201" to="4700,42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851;top:42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42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45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45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45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1,4801" to="5000,48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151;top:48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48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51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51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1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1,5401" to="5300,540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451;top:54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540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5120005</wp:posOffset>
                </wp:positionH>
                <wp:positionV relativeFrom="page">
                  <wp:posOffset>2280285</wp:posOffset>
                </wp:positionV>
                <wp:extent cx="1428750" cy="95250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952560"/>
                          <a:chOff x="0" y="0"/>
                          <a:chExt cx="1428840" cy="9525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15pt;margin-top:179.55pt;width:112.5pt;height:75pt" coordorigin="8063,3591" coordsize="2250,1500">
                <v:line id="shape_0" from="9563,3591" to="9563,509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63,4041" to="10162,404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13;top:35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35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35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35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3;top:41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41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38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38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3;top:38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3,4191" to="8962,419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13;top:41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41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3;top:44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44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3;top:44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3,4791" to="9262,479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413;top:47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3;top:479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92100</wp:posOffset>
                </wp:positionH>
                <wp:positionV relativeFrom="page">
                  <wp:posOffset>4528185</wp:posOffset>
                </wp:positionV>
                <wp:extent cx="1809750" cy="133350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333440"/>
                          <a:chOff x="0" y="0"/>
                          <a:chExt cx="1809720" cy="133344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0" cy="133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84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9525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300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4300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356.55pt;width:142.5pt;height:105pt" coordorigin="460,7131" coordsize="2850,2100">
                <v:line id="shape_0" from="2260,7131" to="2260,923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2260,7581" to="3159,758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71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77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77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77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74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74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74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7731" to="1359,773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10;top:77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77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80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80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80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8331" to="1659,833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10;top:83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83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86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86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86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8931" to="1959,8931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10;top:89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8931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605405</wp:posOffset>
                </wp:positionH>
                <wp:positionV relativeFrom="page">
                  <wp:posOffset>4523105</wp:posOffset>
                </wp:positionV>
                <wp:extent cx="1428750" cy="95250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952560"/>
                          <a:chOff x="0" y="0"/>
                          <a:chExt cx="1428840" cy="9525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858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57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356.15pt;width:112.5pt;height:75pt" coordorigin="4103,7123" coordsize="2250,1500">
                <v:line id="shape_0" from="5603,7123" to="5603,86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03,7573" to="6202,75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153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3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3,7723" to="5002,77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153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3,8323" to="5302,83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453;top:8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8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27600</wp:posOffset>
                </wp:positionH>
                <wp:positionV relativeFrom="page">
                  <wp:posOffset>4523105</wp:posOffset>
                </wp:positionV>
                <wp:extent cx="1619250" cy="95250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952560"/>
                          <a:chOff x="0" y="0"/>
                          <a:chExt cx="1619280" cy="95256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840"/>
                            <a:ext cx="38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716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62120"/>
                            <a:ext cx="76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6212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356.15pt;width:127.55pt;height:75pt" coordorigin="7760,7123" coordsize="2551,1500">
                <v:line id="shape_0" from="9560,7123" to="9560,862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560,7573" to="10159,757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71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0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74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7723" to="8959,77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10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77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80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0,8323" to="9259,8323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410;top:8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8323;width:299;height: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FF0000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sz w:val="22"/>
        </w:rPr>
        <w:t xml:space="preserve">                                     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8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2"/>
            </w:rPr>
          </w:pPr>
          <w:r>
            <w:rPr>
              <w:i w:val="false"/>
              <w:smallCaps/>
              <w:sz w:val="22"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b/>
              <w:smallCaps/>
              <w:sz w:val="22"/>
            </w:rPr>
            <w:t>Exercices 2B</w:t>
          </w:r>
        </w:p>
      </w:tc>
    </w:tr>
  </w:tbl>
  <w:p>
    <w:pPr>
      <w:pStyle w:val="Header"/>
      <w:rPr>
        <w:rStyle w:val="PageNumber"/>
        <w:b/>
        <w:b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708" w:hanging="0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93" w:hanging="0"/>
      <w:outlineLvl w:val="6"/>
    </w:pPr>
    <w:rPr>
      <w:rFonts w:ascii="Tahoma" w:hAnsi="Tahoma" w:cs="Tahom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2" w:leader="none"/>
        <w:tab w:val="left" w:pos="284" w:leader="none"/>
      </w:tabs>
      <w:jc w:val="both"/>
      <w:outlineLvl w:val="7"/>
    </w:pPr>
    <w:rPr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4608" w:right="-708" w:hanging="0"/>
    </w:pPr>
    <w:rPr>
      <w:rFonts w:ascii="Tahoma" w:hAnsi="Tahoma" w:cs="Tahoma"/>
      <w:sz w:val="24"/>
    </w:rPr>
  </w:style>
  <w:style w:type="paragraph" w:styleId="Corpsdetexte2">
    <w:name w:val="Corps de texte 2"/>
    <w:basedOn w:val="Normal"/>
    <w:qFormat/>
    <w:pPr>
      <w:tabs>
        <w:tab w:val="clear" w:pos="709"/>
        <w:tab w:val="right" w:pos="851" w:leader="none"/>
      </w:tabs>
    </w:pPr>
    <w:rPr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8:00Z</dcterms:created>
  <dc:creator>Joël NEGRI</dc:creator>
  <dc:description/>
  <dc:language>en-US</dc:language>
  <cp:lastModifiedBy>lescure</cp:lastModifiedBy>
  <cp:lastPrinted>1999-04-28T15:55:00Z</cp:lastPrinted>
  <dcterms:modified xsi:type="dcterms:W3CDTF">2002-11-06T23:02:00Z</dcterms:modified>
  <cp:revision>4</cp:revision>
  <dc:subject/>
  <dc:title>EXERCICE 2B</dc:title>
</cp:coreProperties>
</file>